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2854"/>
        <w:gridCol w:w="4820"/>
        <w:gridCol w:w="4677"/>
        <w:gridCol w:w="567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UBJECT:  English studies    YEAR:  11    TEACHER: Ms Hasking TERM: 1 Week 6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 xml:space="preserve">Frid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</w:r>
          </w:p>
        </w:tc>
      </w:tr>
      <w:tr>
        <w:trPr>
          <w:trHeight w:val="990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 lessons Monday and Tuesday.  Remember your resume, cover letter and interview preparation are due on 16/3/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iews will be held on the 16/3/12.  If you are ready and would like to do yours earlier please let me know and I will arrange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iday: Moving out and sharing accommod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arch for rentals available in areas you would like to live after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rk out: Cost of rent, Cost of b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much would you need to save before you move ou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How many people would you need to share with to afford the rent on 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f there are no rentals in your area what other options do you hav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 extract from 48 Shades of Brown and answer discussion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 extract from “He died with a falafel in his hand” and answer discussion ques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lete a resume and cover letter.  Get another student to proof read them.  They will form part of your assessment for this uni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ort sto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ebook p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26:00Z</dcterms:created>
  <dc:creator>Prudence Walker</dc:creator>
  <dc:description/>
  <dc:language>en-US</dc:language>
  <cp:lastModifiedBy>Michelle Hasking</cp:lastModifiedBy>
  <cp:lastPrinted>2011-05-21T13:05:00Z</cp:lastPrinted>
  <dcterms:modified xsi:type="dcterms:W3CDTF">2012-03-01T05:39:00Z</dcterms:modified>
  <cp:revision>4</cp:revision>
  <dc:subject/>
  <dc:title/>
</cp:coreProperties>
</file>